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Wykonanie dokumentacji projektowo–kosztorysowej na rozbudowę sieci wodociągowej i kanalizacji sanitarnej w Izabelinie i Olmontach</w:t>
      </w:r>
      <w:r>
        <w:rPr>
          <w:rFonts w:cs="Times New Roman" w:ascii="Times New Roman" w:hAnsi="Times New Roman"/>
        </w:rPr>
        <w:t>, prowadzonego przez Gminę Juchnowiec Kościelny, oświadczam/y/, że spełniam/y/ wszystkie warunki udziału w postępowaniu, określone w art. 25a ust. 1 wyżej cytowanej ustawy tj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osiadania kompetencji lub uprawnień do prowadzenia określonej działalności zawodowej, o ile wynika to z odrębnych przepis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ytuacji ekonomicznej i finansow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osiadania zdolności technicznej lub zawodowe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 xml:space="preserve">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SKŁADAN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 o udzielenie zamówienia, określonych przez zamawiającego w Rozdziale VIII SIWZ n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Wykonanie dokumentacji projektowo–kosztorysowej na rozbudowę sieci wodociągowej i kanalizacji sanitarnej w Izabelinie i Olmontach</w:t>
      </w:r>
      <w:r>
        <w:rPr>
          <w:rFonts w:cs="Times New Roman" w:ascii="Times New Roman" w:hAnsi="Times New Roman"/>
        </w:rPr>
        <w:t>, polegam na zasobach następującego/ych podmiotu/ów: 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 ……………………….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 xml:space="preserve">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, dnia ………….….……. r. </w:t>
        <w:tab/>
        <w:tab/>
        <w:t xml:space="preserve">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6:00Z</dcterms:created>
  <dc:creator>PL</dc:creator>
  <dc:description/>
  <cp:keywords/>
  <dc:language>en-US</dc:language>
  <cp:lastModifiedBy>Barbara Puziuk</cp:lastModifiedBy>
  <cp:lastPrinted>2016-11-02T13:31:00Z</cp:lastPrinted>
  <dcterms:modified xsi:type="dcterms:W3CDTF">2017-09-28T07:42:00Z</dcterms:modified>
  <cp:revision>3</cp:revision>
  <dc:subject/>
  <dc:title/>
</cp:coreProperties>
</file>